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40"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40" w:firstLine="720"/>
        <w:jc w:val="lef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 w:val="false"/>
          <w:i/>
          <w:sz w:val="24"/>
          <w:szCs w:val="24"/>
        </w:rPr>
        <w:t>Приложение 1</w:t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left="2880" w:firstLine="720"/>
        <w:jc w:val="left"/>
        <w:rPr>
          <w:sz w:val="24"/>
          <w:szCs w:val="24"/>
        </w:rPr>
      </w:pPr>
      <w:r>
        <w:rPr>
          <w:sz w:val="24"/>
          <w:szCs w:val="24"/>
        </w:rPr>
        <w:t>СПИСЪК</w:t>
      </w:r>
    </w:p>
    <w:p>
      <w:pPr>
        <w:pStyle w:val="Heading"/>
        <w:ind w:left="1440" w:firstLine="72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720" w:firstLine="720"/>
        <w:jc w:val="left"/>
        <w:rPr/>
      </w:pPr>
      <w:r>
        <w:rPr>
          <w:sz w:val="24"/>
          <w:szCs w:val="24"/>
        </w:rPr>
        <w:t>НА  ДЕТСКИТЕ  ЗАВЕДЕНИЯ  В ОБЩИНА ГАБРОВО</w:t>
      </w:r>
    </w:p>
    <w:p>
      <w:pPr>
        <w:pStyle w:val="Heading"/>
        <w:ind w:left="14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440" w:firstLine="720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ТСКИ  ЗА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рес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Дъга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3 0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Варовник № 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Ран Босилек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 , ул. Балкан №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Перуника”, база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5 12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бул. Столетов №54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Перуника” , база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 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Д.Алекси №4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Мики Маус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00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бул. Могильов №74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Мики Маус”, база с. Враниловц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89849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Младост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Лазурна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Явор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 , ул. П. Евтимий 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Първи юни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Мирни дни №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Радост”, база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66 806 557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 ,  ул. Чумерна №1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Радост”, база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66 807 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Прохлада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ДГ „Мечо Пух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66 805 2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Тракия № 3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Мечо Пух”, база  с. Поповц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79002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Попов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Г „Слънце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2"/>
                <w:szCs w:val="22"/>
              </w:rPr>
              <w:t>066 806 6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аброво, ул.Любен Каравелов №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а ясла „Първи юни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2"/>
                <w:szCs w:val="22"/>
              </w:rPr>
              <w:t>066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04 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Н. Балканеца №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а ясла „Зора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2"/>
                <w:szCs w:val="22"/>
              </w:rPr>
              <w:t>066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07 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Зора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а ясла „Славейче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804 9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аброво, ул. Хр. Смирненски № 40</w:t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07:00Z</dcterms:created>
  <dc:creator>obraz</dc:creator>
  <dc:description/>
  <cp:keywords/>
  <dc:language>en-US</dc:language>
  <cp:lastModifiedBy>Yanka Zdravkova</cp:lastModifiedBy>
  <cp:lastPrinted>2014-04-25T16:16:00Z</cp:lastPrinted>
  <dcterms:modified xsi:type="dcterms:W3CDTF">2016-11-08T13:12:00Z</dcterms:modified>
  <cp:revision>3</cp:revision>
  <dc:subject/>
  <dc:title>УЧИЛИЩА</dc:title>
</cp:coreProperties>
</file>